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LOS PAÍSES HISPANOS</w:t>
      </w:r>
    </w:p>
    <w:p>
      <w:pPr>
        <w:pStyle w:val="Normal"/>
        <w:rPr>
          <w:lang w:val="es-AR"/>
        </w:rPr>
      </w:pPr>
      <w:r>
        <w:rPr>
          <w:lang w:val="es-A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1395730</wp:posOffset>
                </wp:positionV>
                <wp:extent cx="381000" cy="9525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9.9pt" to="215.95pt,1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1948180</wp:posOffset>
                </wp:positionV>
                <wp:extent cx="1828800" cy="139065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53.4pt" to="203.95pt,26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748280</wp:posOffset>
                </wp:positionV>
                <wp:extent cx="685800" cy="93345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6.4pt" to="233.95pt,28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3910330</wp:posOffset>
                </wp:positionV>
                <wp:extent cx="1143000" cy="8001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07.9pt" to="317.95pt,37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0</wp:posOffset>
                </wp:positionH>
                <wp:positionV relativeFrom="paragraph">
                  <wp:posOffset>5739130</wp:posOffset>
                </wp:positionV>
                <wp:extent cx="1066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51.9pt" to="269.95pt,4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719580</wp:posOffset>
                </wp:positionV>
                <wp:extent cx="1447800" cy="6858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.4pt" to="383.95pt,18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709930</wp:posOffset>
                </wp:positionV>
                <wp:extent cx="152400" cy="4572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5.9pt" to="299.95pt,9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5739130</wp:posOffset>
                </wp:positionV>
                <wp:extent cx="914400" cy="5715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1.9pt" to="377.95pt,496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0800</wp:posOffset>
                </wp:positionH>
                <wp:positionV relativeFrom="paragraph">
                  <wp:posOffset>595630</wp:posOffset>
                </wp:positionV>
                <wp:extent cx="228600" cy="32385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6.9pt" to="221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052830</wp:posOffset>
                </wp:positionV>
                <wp:extent cx="457200" cy="2286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pt" to="341.95pt,10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2195830</wp:posOffset>
                </wp:positionV>
                <wp:extent cx="1219200" cy="11430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9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2.9pt" to="419.95pt,18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938530</wp:posOffset>
                </wp:positionV>
                <wp:extent cx="609600" cy="1143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3.9pt" to="101.95pt,8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4481830</wp:posOffset>
                </wp:positionV>
                <wp:extent cx="838200" cy="3429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52.9pt" to="431.95pt,37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800</wp:posOffset>
                </wp:positionH>
                <wp:positionV relativeFrom="paragraph">
                  <wp:posOffset>1967230</wp:posOffset>
                </wp:positionV>
                <wp:extent cx="609600" cy="9144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4.9pt" to="221.95pt,2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</wp:posOffset>
                </wp:positionH>
                <wp:positionV relativeFrom="paragraph">
                  <wp:posOffset>1510030</wp:posOffset>
                </wp:positionV>
                <wp:extent cx="1524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8.9pt" to="161.95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738630</wp:posOffset>
                </wp:positionV>
                <wp:extent cx="1828800" cy="10287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6.9pt" to="197.95pt,2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800</wp:posOffset>
                </wp:positionH>
                <wp:positionV relativeFrom="paragraph">
                  <wp:posOffset>653923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14.9pt" to="59.95pt,5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1624330</wp:posOffset>
                </wp:positionV>
                <wp:extent cx="457200" cy="2286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7.9pt" to="173.95pt,14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3453130</wp:posOffset>
                </wp:positionV>
                <wp:extent cx="685800" cy="93345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1.9pt" to="251.95pt,3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4400</wp:posOffset>
                </wp:positionH>
                <wp:positionV relativeFrom="paragraph">
                  <wp:posOffset>5281930</wp:posOffset>
                </wp:positionV>
                <wp:extent cx="381000" cy="2286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15.9pt" to="401.95pt,43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03645" cy="7678420"/>
            <wp:effectExtent l="0" t="0" r="0" b="0"/>
            <wp:docPr id="21" name="latin%20america%20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latin%20america%20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0555</wp:posOffset>
                </wp:positionH>
                <wp:positionV relativeFrom="paragraph">
                  <wp:posOffset>133985</wp:posOffset>
                </wp:positionV>
                <wp:extent cx="847090" cy="4660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u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La Hab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10.55pt;mso-position-vertical-relative:text;margin-left:14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u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La Hab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819785</wp:posOffset>
                </wp:positionV>
                <wp:extent cx="999490" cy="4660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éx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México, D. 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64.55pt;mso-position-vertical-relative:text;margin-left:-24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éx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México, D.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276985</wp:posOffset>
                </wp:positionV>
                <wp:extent cx="923290" cy="4660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ndu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Tegucigal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0.55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ndu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Tegucigal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1955</wp:posOffset>
                </wp:positionH>
                <wp:positionV relativeFrom="paragraph">
                  <wp:posOffset>2877185</wp:posOffset>
                </wp:positionV>
                <wp:extent cx="694690" cy="4660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nam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Panam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26.55pt;mso-position-vertical-relative:text;margin-left:13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nam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Panam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3448685</wp:posOffset>
                </wp:positionV>
                <wp:extent cx="694690" cy="4660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cu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Qu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71.55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cu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Qu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3955</wp:posOffset>
                </wp:positionH>
                <wp:positionV relativeFrom="paragraph">
                  <wp:posOffset>4705985</wp:posOffset>
                </wp:positionV>
                <wp:extent cx="694690" cy="6946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li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Suc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La P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370.55pt;mso-position-vertical-relative:text;margin-left:19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oli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Suc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La P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1955</wp:posOffset>
                </wp:positionH>
                <wp:positionV relativeFrom="paragraph">
                  <wp:posOffset>4591685</wp:posOffset>
                </wp:positionV>
                <wp:extent cx="770890" cy="4660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ragu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Asun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361.55pt;mso-position-vertical-relative:text;margin-left:43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ragu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Asun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2355</wp:posOffset>
                </wp:positionH>
                <wp:positionV relativeFrom="paragraph">
                  <wp:posOffset>1391285</wp:posOffset>
                </wp:positionV>
                <wp:extent cx="770890" cy="4660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lomb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Bogot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109.55pt;mso-position-vertical-relative:text;margin-left:38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lomb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Bogot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248285</wp:posOffset>
                </wp:positionV>
                <wp:extent cx="1685290" cy="44704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s-AR"/>
                              </w:rPr>
                              <w:t>la República Dominic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Santo Domin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5.2pt;mso-wrap-distance-left:9.05pt;mso-wrap-distance-right:9.05pt;mso-wrap-distance-top:0pt;mso-wrap-distance-bottom:0pt;margin-top:19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s-AR"/>
                        </w:rPr>
                        <w:t>la República Dominic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Santo Domi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6191885</wp:posOffset>
                </wp:positionV>
                <wp:extent cx="1075690" cy="4660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s-AR"/>
                              </w:rPr>
                              <w:t>la Argen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Buenos 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487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s-AR"/>
                        </w:rPr>
                        <w:t>la Argen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Buenos 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819785</wp:posOffset>
                </wp:positionV>
                <wp:extent cx="999490" cy="4660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uerto R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an J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64.55pt;mso-position-vertical-relative:text;margin-left:341.6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uerto R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an J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9555</wp:posOffset>
                </wp:positionH>
                <wp:positionV relativeFrom="paragraph">
                  <wp:posOffset>2077085</wp:posOffset>
                </wp:positionV>
                <wp:extent cx="847090" cy="4660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enezu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Cara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163.55pt;mso-position-vertical-relative:text;margin-left:41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enezu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Cara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5755</wp:posOffset>
                </wp:positionH>
                <wp:positionV relativeFrom="paragraph">
                  <wp:posOffset>5506085</wp:posOffset>
                </wp:positionV>
                <wp:extent cx="770890" cy="4660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Santi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433.55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Santi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5445</wp:posOffset>
                </wp:positionH>
                <wp:positionV relativeFrom="paragraph">
                  <wp:posOffset>1391285</wp:posOffset>
                </wp:positionV>
                <wp:extent cx="999490" cy="4660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uatem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Guatem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109.55pt;mso-position-vertical-relative:text;margin-left:-3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uatem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Guatem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6845</wp:posOffset>
                </wp:positionH>
                <wp:positionV relativeFrom="paragraph">
                  <wp:posOffset>2534285</wp:posOffset>
                </wp:positionV>
                <wp:extent cx="847090" cy="4660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icarag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Manag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199.55pt;mso-position-vertical-relative:text;margin-left:-12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icarag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Mana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6991985</wp:posOffset>
                </wp:positionV>
                <wp:extent cx="770890" cy="4660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pañ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Madr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550.55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spañ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Madr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1355</wp:posOffset>
                </wp:positionH>
                <wp:positionV relativeFrom="paragraph">
                  <wp:posOffset>1619885</wp:posOffset>
                </wp:positionV>
                <wp:extent cx="1075690" cy="4660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 Salv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San Salv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127.55pt;mso-position-vertical-relative:text;margin-left:5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l Salv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San Salv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645</wp:posOffset>
                </wp:positionH>
                <wp:positionV relativeFrom="paragraph">
                  <wp:posOffset>3220085</wp:posOffset>
                </wp:positionV>
                <wp:extent cx="847090" cy="46609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sta 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San Jos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53.55pt;mso-position-vertical-relative:text;margin-left:-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sta R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San Jo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1955</wp:posOffset>
                </wp:positionH>
                <wp:positionV relativeFrom="paragraph">
                  <wp:posOffset>4134485</wp:posOffset>
                </wp:positionV>
                <wp:extent cx="847090" cy="4660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es-AR"/>
                              </w:rPr>
                              <w:t>el Per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Li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325.5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es-AR"/>
                        </w:rPr>
                        <w:t>el Per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L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00955</wp:posOffset>
                </wp:positionH>
                <wp:positionV relativeFrom="paragraph">
                  <wp:posOffset>5391785</wp:posOffset>
                </wp:positionV>
                <wp:extent cx="1075690" cy="46609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rugu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val="es-AR"/>
                              </w:rPr>
                              <w:t>Montevid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424.55pt;mso-position-vertical-relative:text;margin-left:40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Urugu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val="es-AR"/>
                        </w:rPr>
                        <w:t>Monte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worldatlas.com/webimage/countrys/namerica/latinout.ht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993" w:dyaOrig="15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5.65pt;margin-top:-180.65pt;width:123.65pt;height:94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30903273" r:id="rId3"/>
        </w:objec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  <w:lang w:val="es-A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0:39:00Z</dcterms:created>
  <dc:creator> </dc:creator>
  <dc:description/>
  <dc:language>en-US</dc:language>
  <cp:lastModifiedBy> </cp:lastModifiedBy>
  <cp:lastPrinted>2006-08-22T15:56:00Z</cp:lastPrinted>
  <dcterms:modified xsi:type="dcterms:W3CDTF">2006-08-23T10:27:00Z</dcterms:modified>
  <cp:revision>8</cp:revision>
  <dc:subject/>
  <dc:title>¿De dónde son</dc:title>
</cp:coreProperties>
</file>